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TTUJA SIVULLE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Baarietikettiohjeet tms.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Juomahintataulukko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uva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Profiil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Log in &amp; Log ou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Rekisteröint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iele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Teema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Viinimerkkien selitys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FAQ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Viimeksi lisäty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lub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Ravintola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auppa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Faktoja juomista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uvat baarista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arttalinkk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kuvaus pitkä &amp;lyhyt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Deittipalvelu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Cha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log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Foorum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RIP-nappi</w:t>
      </w:r>
    </w:p>
    <w:p>
      <w:pPr>
        <w:pStyle w:val="ListParagraph"/>
        <w:numPr>
          <w:ilvl w:val="0"/>
          <w:numId w:val="1"/>
        </w:numPr>
        <w:rPr/>
      </w:pPr>
      <w:r>
        <w:rPr/>
        <w:t>Sovelluksessa-napp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A..B..C..D…..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Palaute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Uutise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Gallup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Kululaskur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arvostelu (tuopit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Linkki baarit kotisivulle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n logo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Kanta-asiakkuus (plussakortti, bonuskortti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faktat (osoite, puh, jne.)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Faktoja juomista (jonkun tietyn baarin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Updates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okemustarinat</w:t>
      </w:r>
    </w:p>
    <w:p>
      <w:pPr>
        <w:pStyle w:val="ListParagraph"/>
        <w:numPr>
          <w:ilvl w:val="0"/>
          <w:numId w:val="1"/>
        </w:numPr>
        <w:rPr/>
      </w:pPr>
      <w:r>
        <w:rPr/>
        <w:t>Credits</w:t>
      </w:r>
    </w:p>
    <w:p>
      <w:pPr>
        <w:pStyle w:val="ListParagraph"/>
        <w:numPr>
          <w:ilvl w:val="0"/>
          <w:numId w:val="1"/>
        </w:numPr>
        <w:rPr/>
      </w:pPr>
      <w:r>
        <w:rPr/>
        <w:t>Lehtiartikkel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Asiaton sisältö/RIP-nappi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Viinimerkki (tyylijuttu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Haku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Keikkakalenteri +linkki kotisivulle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Mainokse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Parhaat baarit top 10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 xml:space="preserve">Yhteistyökumppanit </w:t>
        <w:br/>
        <w:t>Rihkamaa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Pel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Viihde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Test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Etusivu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b/>
          <w:b/>
          <w:color w:val="FF0000"/>
        </w:rPr>
      </w:pPr>
      <w:r>
        <w:rPr>
          <w:b/>
          <w:color w:val="FF0000"/>
        </w:rPr>
        <w:t>punainen= pakolliset asiat</w:t>
      </w:r>
    </w:p>
    <w:p>
      <w:pPr>
        <w:pStyle w:val="ListParagraph"/>
        <w:rPr>
          <w:b/>
          <w:b/>
          <w:color w:val="4F6228"/>
        </w:rPr>
      </w:pPr>
      <w:r>
        <w:rPr>
          <w:b/>
          <w:color w:val="4F6228"/>
        </w:rPr>
        <w:t>vihreät= lisäarvoa tuovat asiat, jotka hyvä ottaa huomioon</w:t>
      </w:r>
    </w:p>
    <w:p>
      <w:pPr>
        <w:pStyle w:val="Normal"/>
        <w:spacing w:lineRule="auto" w:line="240" w:before="0" w:after="0"/>
        <w:rPr/>
      </w:pPr>
      <w:r>
        <w:rPr>
          <w:b/>
        </w:rPr>
        <w:t>Värimaailmaa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>suunniteltaessa erityisen tärkeää on käyttää benchmarking menetelmää eli seurata kilpailijoiden värimaailman käyttöä sekä sen pohjalta kehitellä oma värimaailma.</w:t>
        <w:br/>
        <w:t xml:space="preserve">  </w:t>
        <w:br/>
        <w:t xml:space="preserve">Tummaa/punaista/keltaista (ei liian kirkkaita/tummia) </w:t>
        <w:br/>
        <w:t xml:space="preserve">Vaalean harmaa/mustaa </w:t>
        <w:br/>
        <w:t xml:space="preserve">Vaaleaa/vihertävää/harmaata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- miehille </w:t>
        <w:br/>
        <w:t xml:space="preserve">violetti-musta-valkoinen </w:t>
        <w:br/>
        <w:t xml:space="preserve">- naisille </w:t>
        <w:br/>
        <w:t>pink-keltainen-oranssi-valkoinen</w:t>
        <w:br/>
        <w:t xml:space="preserve"> 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- punaisen sävyjä vastapainona ohran keltainen. </w:t>
        <w:br/>
        <w:t>- musta tausta ja hopeinen tausta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33:00Z</dcterms:created>
  <dc:creator>Beni</dc:creator>
  <dc:description/>
  <cp:keywords/>
  <dc:language>en-US</dc:language>
  <cp:lastModifiedBy>Beni</cp:lastModifiedBy>
  <dcterms:modified xsi:type="dcterms:W3CDTF">2010-03-03T20:36:00Z</dcterms:modified>
  <cp:revision>3</cp:revision>
  <dc:subject/>
  <dc:title>JUTTUJA SIVULLE</dc:title>
</cp:coreProperties>
</file>